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LINK.ZIP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LINK and CCLINKjr are Windows-compatible communication program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users to monitor their serial and parallel ports by displaying 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Ds on the desktop. Perfect for internal modem users! CCLINK even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talk to your modem. New Data Capture and Connect Message displ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LINK release 1.5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.EXE      -- installs CCLINK Group to your Windows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CLINK.EXE     -- allows you to talk to your modem with A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LINKjr.EXE   -- almost 20K smaller than CCLINK, minus the A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CLINK.HLP     -- tens and tens of items describing CCLINK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LINK.DAT     -- starter file for Data Capture output (not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CLINK.DOC     -- this information-packed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LINK.LOG     -- starter file for Logging output (not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CLINK.REG     -- order form detailing bulk purchases, corporate disc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joy this product and would like free patches, upgrades, fath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ce, support, etc., please register online in the SWREG forum, ID 557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SWREG (ID 557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ten dollars (or francs or whatever) with your Email addres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ry Shab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9 East Main St. Apt. F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lborough, MA 017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erica Online user ID: Garyshab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reach me on Compuserve @ 75274,6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then email or postal mail you the double-secret-probation-registr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checksum. CCLINK and CCLINKjr will operate for 30 minutes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registered, and they will then warn you that they are exiting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 per person! I've got to pay the bills someh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LINK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Setup. It's that easy! You can choose to create just a group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LINK will not delete any pre-existing CCLINK groups, so re-running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you harmless duplicate icons if the CCLINK group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LINK 1.5 Enhancements/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Data Captur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Connect Messag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Data Throughpu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Some memory management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Floating menu bar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CCLINKjr menu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LINK 1.4c Enhancements/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Fixed bug in Advanced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Fixed bug with garbage text in Info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LINK 1.4b Enhancements/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Logging Support and Floating Menu in NoTitl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Message responses for various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Improved NT support and detection (not perfect, but better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Fixed bug with Auto-Loading and Auto-D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Minor bug fixes with graphic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LINK 1.4a Enhancements/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Command-line option number for specifying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Added TEST button for S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Improved behavior when multiple CCLINKs ar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Fixed CCLINKjr bug with not remembering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LINK 1.4 Enhancements/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Connect Tim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Event Sound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Better Windows 95 logic for detecting data sent and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Stopped opening ports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Fixed hangs with some Internet/Winsock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LINK 1.3b Enhancements/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Fixed possible menu corruption when Show Speed disabled during Mini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LINK 1.3a Enhancements/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Improved Display on different re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Allow CCLINK movement in NoTitl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Allow limited operation in Windows 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Improved compatibility with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Additional Display option for "super-MiniMode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Allow monitoring of non-existent serial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Auto-Dial displays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LINK 1.3 Enhancements/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New SETUP.EXE creates a Windows group and copies files. Final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New "Display..." option allows customization of CCLINK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New "Fonts..." option allows customization of CCLINK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New MiniMode option displays a kinder, gentler, smaller CC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New AutoLoad option allows CCLINK to automatically launch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Improved Save Settings logic, so CCLINK does not save garbage some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Fixed some minor display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LINK 1.2b Enhancements/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"Speed Detect" feature -- show the serial port speed set by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REALLY fixed bug introduced in 1.2 where incorrect serial port 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LINK 1.2a Enhancements/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"No Title" feature -- just like Windows CLOCK!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Auto Save of current settings when exiting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Added detection of large and small font video re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Uses a smaller font for LED text, but this is system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CCLINK and CCLINKjr are now about 5K smaller than version 1.2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Fixed bug that caused system hang when minimizing CCLINK (Oo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Fixed window-sizing bug when working with wacky re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Fixed bug which caused CCLINK to display invalid mous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Fixed bug introduced in 1.2 where incorrect serial port rates can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Fixed problem where initializing older modems could cause them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d to A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Fixed bug which caused CCLINK to occasionally display garba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Fixed bug which caused CCLINK to give incorrect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colors supported by current video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LINK 1.2 Enhancements/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uto-Send A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uto-Dial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CLINK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More Information under Info dialog about CPU and serial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Fixed COM port initialization bug with multiple CCLINKs running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ance, this fix will now allow you to test a NULL modem cable conn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COM ports 1 and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Other minor improvements to be a better user of Windows G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LINK 1.1a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Fixed lockups when testing 16550 on some internal mod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LINK 1.1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Monitoring of any hardware port through the "Parallel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Detection of possible interrupt conflicts and port usage by other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16550a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System information about Windows, your mouse, display, and Window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Advanced options to fine-tune operation in peculiar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Save all settings like screen position, port speeds, and modem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Run simultaneous multiple copies of both CCLINK and CCLINKjr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Executables are about 5K-10K smaller than CCLINK 1.0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LINK 1.5 Wish List for 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File Transfer -- proprietary file transfer, maybe in 199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ould allow you to transfer between CCLINK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rue 32-bit Windows 95\Windows NT 4.0 compatibility -- Spring 97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 real AT window for talking to the modem -- Delayed to 19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ever else registered users suggest that I can do (easily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LINK 1.5 Known Issues/Problems (bugs? -- well, ok, some bug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LINK and CCLINKjr do not require a CCLINK.INI file. So, if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from absolute scratch after possibly screwing something up, just 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CLINK and rename the CCLINK.INI file. On to the Issues! (Bugs -- whatev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CCLINK can conflict with Netscape 2.0 dialer. You must exit Netscap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CCLINK's Set|Options|Advanced's Hardware Detection equal to 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e Data Capture. Netscape 3.0 should work fine. Ensur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c Detection of Data is also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ata Capture window may corrupt the display of your communication a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minimize and redisplay the application or just ensure CCLIN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Capture window does not overlap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Loading CCLINK in "Run Minimized" mode and with No Title option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eeeaaal strange. Disable No Title mode if you want to run CC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Enabling "Transparent" background mode displays text on top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imes. This is actually "supposed" to happen, since Window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 indicate to CCLINK that a Transparent window needs repain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ever, it looks messy, and I want to fix it. So there. On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eature may affect moving the CCLINK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, enjoy CCLINK and please register like a good doobie. Thank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